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Karta oceny formalno – merytorycznej projektu realizowanego w ramach RPO WK-P na lata 2014-2020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część OOŚ</w:t>
      </w:r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KP.05.03.00-IZ.00-04-05R/22</w:t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NEK 1 KO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ACOWNIK IZ/EKSPERT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ŁONEK 2 KOP  </w:t>
            </w:r>
            <w:r>
              <w:rPr>
                <w:sz w:val="20"/>
                <w:szCs w:val="20"/>
              </w:rPr>
              <w:t>(PRACOWNIK IZ/EKSPERT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32"/>
        <w:gridCol w:w="1001"/>
        <w:gridCol w:w="1000"/>
      </w:tblGrid>
      <w:tr>
        <w:trPr>
          <w:trHeight w:val="318" w:hRule="atLeast"/>
        </w:trPr>
        <w:tc>
          <w:tcPr>
            <w:tcW w:w="1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ŚWIADCZENIA CZŁONKÓW KO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1 KOP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 2 KOP</w:t>
            </w:r>
          </w:p>
        </w:tc>
      </w:tr>
      <w:tr>
        <w:trPr>
          <w:trHeight w:val="287" w:hRule="atLeast"/>
        </w:trPr>
        <w:tc>
          <w:tcPr>
            <w:tcW w:w="1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łem się z informacją dla oceniających, dot. sposobu wypełniania kart oceny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318" w:hRule="atLeast"/>
        </w:trPr>
        <w:tc>
          <w:tcPr>
            <w:tcW w:w="1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 (w obszarze danego bloku tematycznego) - NA ETAPIE OC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302" w:hRule="atLeast"/>
        </w:trPr>
        <w:tc>
          <w:tcPr>
            <w:tcW w:w="1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TAK / NIE/ND/U 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ind w:left="644" w:hanging="578"/>
              <w:rPr>
                <w:rFonts w:eastAsia="SimSun;宋体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 które u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ind w:left="644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które unie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ind w:left="644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braki w zakresie warunków formalnych lub oczywiste omyłki zostały poprawione/uzupełnione w terminie? (dotyczy uzupełnionego/poprawionego wniosk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2"/>
        <w:gridCol w:w="1872"/>
        <w:gridCol w:w="113"/>
        <w:gridCol w:w="9810"/>
        <w:gridCol w:w="1134"/>
        <w:gridCol w:w="992"/>
      </w:tblGrid>
      <w:tr>
        <w:trPr>
          <w:trHeight w:val="411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II. OCENA KRYTERIÓW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r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KRYTERIUM /   </w:t>
            </w:r>
            <w:r>
              <w:rPr>
                <w:sz w:val="16"/>
                <w:szCs w:val="16"/>
                <w:lang w:val="pl-PL" w:eastAsia="pl-PL"/>
              </w:rPr>
              <w:t>Wskazane dla oceniających źródło informacji</w:t>
            </w:r>
          </w:p>
        </w:tc>
        <w:tc>
          <w:tcPr>
            <w:tcW w:w="9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DEFINICJA KRYTERIUM / </w:t>
            </w:r>
            <w:r>
              <w:rPr>
                <w:b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  <w:lang w:eastAsia="pl-PL"/>
              </w:rPr>
              <w:t xml:space="preserve">TAK / NIE / ND / U </w:t>
            </w:r>
          </w:p>
        </w:tc>
      </w:tr>
      <w:tr>
        <w:trPr>
          <w:trHeight w:val="425" w:hRule="atLeast"/>
        </w:trPr>
        <w:tc>
          <w:tcPr>
            <w:tcW w:w="1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.KRYTERIA MERYTORYCZNE - OGÓ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.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godność dokumentacji projektowej z SZOOP oraz Regulaminem konkursu</w:t>
            </w:r>
            <w:r>
              <w:rPr>
                <w:rStyle w:val="FootnoteAnchor"/>
                <w:rFonts w:cs="Calibri"/>
                <w:b/>
                <w:bCs/>
                <w:sz w:val="18"/>
                <w:szCs w:val="18"/>
                <w:vertAlign w:val="superscript"/>
              </w:rPr>
              <w:footnoteReference w:id="4"/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cenie podlega, czy wnioskodawca przygotował wniosek o dofinansowanie projektu zgodnie z SZOOP obowiązującym na dzień przyjęcia kryterium (chyba, że kryteria zawężają postanowienia SZOOP w zakresie danego działania) oraz Regulaminem konkursu, </w:t>
              <w:br/>
              <w:t xml:space="preserve">w szczególności zgodnie z Instrukcją wypełniania wniosku o dofinansowanie projektu </w:t>
              <w:br/>
              <w:t>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Z RPO ma możliwość doprecyzowania maksymalnej/minimalnej wartość projektu oraz maksymalnej/ minimalnej wartość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Załączni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niosek: Lista załączników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wnioskodawca dokonał zaznaczeń na liście załączników w końcowej części formularza wniosku (tak, nie, nie dotyczy) zgodnie z załączoną do wniosku dokumentacją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Dotyczy wyłącznie załącznika nr 2. Dokumentacja środowiskowa i pozostałych załączników dotyczących OOŚ-jeśli dotycz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i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niki dotyczące OOŚ są zgodne z Instrukcją wypełniania załączników do wniosku o dofinansowanie projektu w ramach RPO WK-P 2014-2020 i listą stanowiącą załącznik do wezwania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.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negatywnego wpływu  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działalności człowieka na środowisko, w tym nakierowanych na spełnienie acquis</w:t>
            </w:r>
            <w:r>
              <w:rPr>
                <w:rStyle w:val="FootnoteAnchor"/>
                <w:rFonts w:cs="Calibri"/>
                <w:color w:val="000000"/>
                <w:sz w:val="18"/>
                <w:szCs w:val="18"/>
                <w:vertAlign w:val="superscript"/>
                <w:lang w:val="en-US"/>
              </w:rPr>
              <w:footnoteReference w:id="5"/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05" w:hanging="283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stawą z dnia 3 października 2008 r. o udostępnianiu informacji o środowisku i jego ochronie, udziale społeczeństwa w ochronie środowiska oraz ocenach oddziaływania na środowisko (</w:t>
            </w:r>
            <w:r>
              <w:rPr>
                <w:rFonts w:cs="Calibri"/>
                <w:sz w:val="18"/>
                <w:szCs w:val="18"/>
              </w:rPr>
              <w:t>Dz. U. z 2021 r. poz. 2389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),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05" w:hanging="283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ustawą z dnia 27 kwietnia 2001 r. Prawo ochrony środowiska (Dz. U. z 2021 r. poz. 802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05" w:hanging="283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ustawą z dnia 16 kwietnia 2004 r. o ochronie przyrody (Dz. U. z 2021 r. poz. 1098),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05" w:hanging="283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stawą z dnia 20 lipca 2017 r. Prawo wodne (</w:t>
            </w:r>
            <w:r>
              <w:rPr>
                <w:rFonts w:cs="Calibri"/>
                <w:sz w:val="18"/>
                <w:szCs w:val="18"/>
                <w:lang w:val="en-US"/>
              </w:rPr>
              <w:t>Dz. U. z 20</w:t>
            </w:r>
            <w:r>
              <w:rPr>
                <w:rFonts w:cs="Calibri"/>
                <w:sz w:val="18"/>
                <w:szCs w:val="18"/>
              </w:rPr>
              <w:t>21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r. poz. </w:t>
            </w:r>
            <w:r>
              <w:rPr>
                <w:rFonts w:cs="Calibri"/>
                <w:sz w:val="18"/>
                <w:szCs w:val="18"/>
              </w:rPr>
              <w:t>624 z późn. zm.</w:t>
            </w:r>
            <w:r>
              <w:rPr>
                <w:rFonts w:cs="Calibri"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oniżej pytania pomocnicze (dotyczą kryterium nr B.7 i B14)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eastAsia="pl-PL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niosek </w:t>
              <w:br/>
              <w:t>o dofinansowanie projektu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w sekcji D.1. wniosku o dofinansowanie projektu wykazano wpływ na politykę w zakresie zrównoważonego rozwoju, w tym ochronę środowiska i czy dokonano odpowiedniego zaznaczenia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niosek </w:t>
              <w:br/>
              <w:t>o dofinansowanie projektu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 sekcji D.1.1. wniosku o dofinansowanie projektu, udzielono prawidłowej odpowiedzi na pytanie: „</w:t>
            </w:r>
            <w:r>
              <w:rPr>
                <w:rFonts w:cs="Calibri"/>
                <w:i/>
                <w:sz w:val="18"/>
                <w:szCs w:val="18"/>
              </w:rPr>
              <w:t>Czy przedsięwzięcie wymienione jest w Dyrektywie Parlamentu Europejskiego i Rady 2011/92/UE z dnia 13 grudnia 2011 r. w sprawie oceny skutków wywieranych przez niektóre przedsięwzięcia publiczne i prywatne na środowisk?”</w:t>
            </w:r>
            <w:r>
              <w:rPr>
                <w:rFonts w:cs="Calibri"/>
                <w:sz w:val="18"/>
                <w:szCs w:val="18"/>
              </w:rPr>
              <w:t xml:space="preserve"> poprzez dokonanie właściwego zaznaczenia (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TAK, w </w:t>
            </w:r>
            <w:r>
              <w:rPr>
                <w:rFonts w:cs="Calibri"/>
                <w:sz w:val="18"/>
                <w:szCs w:val="18"/>
              </w:rPr>
              <w:t xml:space="preserve">załączniku I do dyrektywy OOŚ; </w:t>
            </w:r>
            <w:r>
              <w:rPr>
                <w:rFonts w:cs="Calibri"/>
                <w:sz w:val="18"/>
                <w:szCs w:val="18"/>
                <w:shd w:fill="FFFFFF" w:val="clear"/>
              </w:rPr>
              <w:t xml:space="preserve">TAK, w </w:t>
            </w:r>
            <w:r>
              <w:rPr>
                <w:rFonts w:cs="Calibri"/>
                <w:sz w:val="18"/>
                <w:szCs w:val="18"/>
              </w:rPr>
              <w:t xml:space="preserve">załączniku II do dyrektywy OOŚ; </w:t>
            </w:r>
            <w:r>
              <w:rPr>
                <w:rFonts w:cs="Calibri"/>
                <w:sz w:val="18"/>
                <w:szCs w:val="18"/>
                <w:shd w:fill="FFFFFF" w:val="clear"/>
              </w:rPr>
              <w:t>NIE, jest poza zakresem dyrektywy OOŚ)</w:t>
            </w:r>
            <w:r>
              <w:rPr>
                <w:rFonts w:cs="Calibri"/>
                <w:i/>
                <w:sz w:val="18"/>
                <w:szCs w:val="18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niosek </w:t>
              <w:br/>
              <w:t>o dofinansowanie projektu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w sekcji D.1.2. wniosku o dofinansowanie projektu, udzielono prawidłowej odpowiedzi na pytanie</w:t>
            </w:r>
            <w:r>
              <w:rPr>
                <w:rFonts w:cs="Calibri"/>
                <w:i/>
                <w:sz w:val="18"/>
                <w:szCs w:val="18"/>
              </w:rPr>
              <w:t>: „Jeżeli przedsięwzięcie wymienione jest w załączniku II do dyrektywy OOŚ, czy uzyskano decyzję o środowiskowych uwarunkowaniach po przeprowadzonej pełnej procedurze oceny oddziaływania na środowisko?” poprzez do</w:t>
            </w:r>
            <w:r>
              <w:rPr>
                <w:rFonts w:cs="Calibri"/>
                <w:sz w:val="18"/>
                <w:szCs w:val="18"/>
              </w:rPr>
              <w:t>konanie właściwego zaznaczenia (</w:t>
            </w:r>
            <w:r>
              <w:rPr>
                <w:rFonts w:cs="Calibri"/>
                <w:sz w:val="18"/>
                <w:szCs w:val="18"/>
                <w:shd w:fill="FFFFFF" w:val="clear"/>
              </w:rPr>
              <w:t>TAK; NIE)</w:t>
            </w:r>
            <w:r>
              <w:rPr>
                <w:rFonts w:cs="Calibri"/>
                <w:sz w:val="18"/>
                <w:szCs w:val="18"/>
              </w:rPr>
              <w:t>?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niosek </w:t>
              <w:br/>
              <w:t>o dofinansowanie projektu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w sekcji D.1.3. wniosku o dofinansowanie projektu, udzielono prawidłowej odpowiedzi na pytanie: „</w:t>
            </w:r>
            <w:r>
              <w:rPr>
                <w:rFonts w:cs="Calibri"/>
                <w:i/>
                <w:sz w:val="18"/>
                <w:szCs w:val="18"/>
              </w:rPr>
              <w:t>Czy przedsięwzięcie położone jest w granicach obszarów Natura 2000?” poprzez do</w:t>
            </w:r>
            <w:r>
              <w:rPr>
                <w:rFonts w:cs="Calibri"/>
                <w:sz w:val="18"/>
                <w:szCs w:val="18"/>
              </w:rPr>
              <w:t>konanie właściwego zaznaczenia (</w:t>
            </w:r>
            <w:r>
              <w:rPr>
                <w:rFonts w:cs="Calibri"/>
                <w:sz w:val="18"/>
                <w:szCs w:val="18"/>
                <w:shd w:fill="FFFFFF" w:val="clear"/>
              </w:rPr>
              <w:t>TAK; NIE)</w:t>
            </w:r>
            <w:r>
              <w:rPr>
                <w:rFonts w:cs="Calibri"/>
                <w:sz w:val="18"/>
                <w:szCs w:val="18"/>
              </w:rPr>
              <w:t>?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załączono wypełniony Załącznik o nazwie </w:t>
            </w:r>
            <w:r>
              <w:rPr>
                <w:rFonts w:cs="Calibri"/>
                <w:i/>
                <w:sz w:val="18"/>
                <w:szCs w:val="18"/>
              </w:rPr>
              <w:t>Oświadczenie wnioskodawcy dotyczące przestrzegania zasad ochrony środowiska</w:t>
            </w:r>
            <w:r>
              <w:rPr>
                <w:rFonts w:cs="Calibri"/>
                <w:sz w:val="18"/>
                <w:szCs w:val="18"/>
              </w:rPr>
              <w:t xml:space="preserve">? </w:t>
            </w:r>
            <w:r>
              <w:rPr>
                <w:rFonts w:cs="Calibri"/>
                <w:bCs/>
                <w:sz w:val="18"/>
                <w:szCs w:val="18"/>
              </w:rPr>
              <w:t xml:space="preserve"> (</w:t>
            </w:r>
            <w:r>
              <w:rPr>
                <w:rFonts w:cs="Calibri"/>
                <w:sz w:val="18"/>
                <w:szCs w:val="18"/>
              </w:rPr>
              <w:t>Przedmiotowy załącznik dotyczy wyłącznie sytuacji, gdy ze względu na specyfikę danego projektu wnioskodawca nie ma konieczności posiadania dokumentacji środowiskowej, tj. załączników nr 2.1 – 2.3. W takim przypadku należy również usunąć z karty wszystkie poniższe pytania pomocni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Dokumentacja projektowa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załączono wypełniony Załącznik o nazwie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Oświadczenie </w:t>
            </w:r>
            <w:r>
              <w:rPr>
                <w:rFonts w:cs="Calibri"/>
                <w:sz w:val="18"/>
                <w:szCs w:val="18"/>
              </w:rPr>
              <w:t> </w:t>
            </w:r>
            <w:r>
              <w:rPr>
                <w:rFonts w:cs="Calibri"/>
                <w:i/>
                <w:iCs/>
                <w:sz w:val="18"/>
                <w:szCs w:val="18"/>
              </w:rPr>
              <w:t>w sprawie dokumentów i procedur środowiskowych dla projektu realizowanego w formule „Zaprojektuj i wybuduj” (jeśli dotyczy).</w:t>
            </w:r>
            <w:r>
              <w:rPr>
                <w:rFonts w:cs="Calibri"/>
                <w:sz w:val="18"/>
                <w:szCs w:val="18"/>
              </w:rPr>
              <w:t xml:space="preserve"> W takim przypadku należy również usunąć z karty wszystkie poniższe pytania pomocnicze).  Etap weryfikacji dokumentacji środowiskowej został określony w Regulami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18"/>
                <w:szCs w:val="18"/>
              </w:rPr>
              <w:t>7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o dofinansowanie projektu/wymagane Załączniki</w:t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wnioskodawca zakwalifikował przedsięwzięcie zgodnie z Instrukcją wypełniania załączników do przedsięwzięć z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upy A.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upy B.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upy C.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  <w:r>
        <w:br w:type="page"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17"/>
        <w:gridCol w:w="145"/>
        <w:gridCol w:w="9770"/>
        <w:gridCol w:w="12"/>
        <w:gridCol w:w="12"/>
        <w:gridCol w:w="8"/>
        <w:gridCol w:w="1134"/>
        <w:gridCol w:w="994"/>
      </w:tblGrid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.</w:t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tyczy oceny dokumentacji uzyskanej dla przedsięwzięcia wymienionego w § 2 lub § 3 rozporządzenia OOŚ (tzn. wymagającego wydania decyzji o środowiskowych uwarunkowaniach) lub przedsięwzięcia, dla którego przeprowadzono postępowanie w sprawie oceny oddziaływania na obszary Natura 2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bCs/>
                <w:iCs/>
                <w:sz w:val="18"/>
                <w:szCs w:val="18"/>
              </w:rPr>
              <w:t>jeżeli nie dotyczy należy usunąć sekcję A.)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Załącznik </w:t>
            </w:r>
            <w:r>
              <w:rPr>
                <w:rFonts w:cs="Calibri"/>
                <w:sz w:val="18"/>
                <w:szCs w:val="18"/>
              </w:rPr>
              <w:t>2.1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  <w:lang w:eastAsia="pl-PL"/>
              </w:rPr>
              <w:t>Przypadek nr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rzedsięwzięcie należy do grupy przedsięwzięć, dla których nie została przeprowadzona ocena oddziaływania na środowisko (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przedsięwzięcia wymienione w § 3 rozporządzenia OOŚ - po screeningu stwierdzono brak potrzeby OOŚ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  <w:lang w:eastAsia="pl-PL"/>
              </w:rPr>
              <w:t>Przypadek nr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rzedsięwzięcie należy do grupy przedsięwzięć, dla których została przeprowadzona ocena oddziaływania na środowisko (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przedsięwzięcia wymienione w § 2 rozporządzenia OOŚ oraz w § 3 - po screeningu stwierdzono potrzebę OOŚ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Przypadek nr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rzedsięwzięcie należy do przedsięwzięć innych niż mogące znacząco oddziaływać na środowisko (art. 96 ustawy OOŚ), dla którego na etapie wydawania decyzji inwestycyjnej (np. pozwolenia na budowę) miała miejsce procedura w sprawie oceny wpływu inwestycji na obszary Natura 2000 (regionalny dyrektor ochrony środowiska stwierdził potrzebę przeprowadzenia oceny oddziaływania na obszary Natura 2000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947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  <w:lang w:eastAsia="pl-PL"/>
              </w:rPr>
              <w:t>Przypadek nr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 xml:space="preserve">Ocena oddziaływania na środowisko nie została przeprowadzo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(przedsięwzięcia wymienione w §3 rozporządzenia OOŚ - po screeningu stwierdzono brak potrzeby OOŚ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bCs/>
                <w:iCs/>
                <w:sz w:val="18"/>
                <w:szCs w:val="18"/>
              </w:rPr>
              <w:t>jeżeli nie dotyczy należy usunąć wskazaną sekcję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ołączono wniosek o wydanie decyzji o środowiskowych uwarunkowaniach wraz z kartą informacyjną przedsięwzięcia (z pieczęcią wpływu do organu/bądź innym potwierdzeniem wpływu do właściwego organu/zwrotką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opinię właściwego o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rganu Państwowej Inspekcji Sanitarnej o odstąpieniu od obowiązku lub nałożeniu obowiązku przeprowadzenia OOŚ (jeśli dotyczy)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załączono opinię właściwego organu do wydania pozwolenia zintegrowanego na podstawie ustawy z dnia 27 kwietnia 2001 r. Prawo ochrony środowiska, o odstąpieniu od obowiązku lub nałożeniu obowiązku przeprowadzenia OOŚ (jeśli dotyczy)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 xml:space="preserve">Czy załączono opinię </w:t>
            </w:r>
            <w:r>
              <w:rPr>
                <w:rFonts w:cs="Calibri"/>
                <w:sz w:val="18"/>
                <w:szCs w:val="18"/>
                <w:lang w:val="en-US"/>
              </w:rPr>
              <w:t>organu właściwego do wydania oceny wodnoprawnej o odstąpieniu od obowiązku lub nałożeniu obowiązku przeprowadzenia OOŚ</w:t>
            </w:r>
            <w:r>
              <w:rPr>
                <w:rFonts w:cs="Calibri"/>
                <w:sz w:val="18"/>
                <w:szCs w:val="18"/>
              </w:rPr>
              <w:t xml:space="preserve"> (jeśli dotyczy)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ałączono postanowienie/opinię RDOŚ o odstąpieniu od obowiązku lub nałożeniu obowiązku przeprowadzenia OOŚ (jeśli dotyczy)</w:t>
            </w:r>
            <w:r>
              <w:rPr>
                <w:rFonts w:cs="Calibri"/>
                <w:sz w:val="18"/>
                <w:szCs w:val="18"/>
              </w:rPr>
              <w:t xml:space="preserve">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postanowienie właściwego organu s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twierdzające brak obowiązku przeprowadzenia oceny oddziaływania na środowisko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ałączono decyzję o środowiskowych uwarunkowaniach wraz z załącznikiem/załącznikami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ecyzja o środowiskowych uwarunkowaniach zawiera klauzulę ostateczności potwierdzoną przez organ, który ją wydał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ecyzja o środowiskowych uwarunkowaniach została wydana przez właściwy organ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ecyzja o środowiskowych uwarunkowaniach została wydana na podstawie przepisów ustawy z dnia 3 października 2008 r. o udostępnianiu informacji o środowisku i jego ochronie, udziale społeczeństwa w ochronie środowiska oraz o ocenach oddziaływania na środowisko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uzasadnienie decyzji o środowiskowych uwarunkowaniach o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odstąpieniu od obowiązku przeprowadzenia oceny oddziaływania na środowisko lub inne dokumenty (np. postanowienie właściwego organu prowadzącego postępowanie w sprawie wydania decyzji o środowiskowych uwarunkowaniach) zawierają informacje zgodne z art. 63 ust. 1 ustawy OOŚ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 uzasadnienia decyzji o środowiskowych uwarunkowaniach/załączonej dokumentacji środowiskowej wynika, iż przed wydaniem decyzji o środowiskowych uwarunkowaniach rozważono zgodność planowanego przedsięwzięcia z dyrektywą 2000/60/WE Parlamentu Europejskiego i Rady z dnia 23.10.2000 r. ustanawiającą ramy wspólnotowego działania w dziedzinie polityki wodnej (RDW) i czy zgodność taką stwierdzono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 uzasadnienia decyzji o środowiskowych uwarunkowaniach/ dostarczonej dokumentacji środowiskowej wynika, że przeanalizowano wpływ inwestycji w zakresie zagadnień związanych ze zmianami klimatu, np. mitygacji oddziaływań na klimat, adaptacji do zmian klimatu, odporności na klęski żywiołowe.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Czy dokonano podziału inwestycji na poszczególne przedsięwzięcia </w:t>
            </w:r>
            <w:r>
              <w:rPr>
                <w:rFonts w:cs="Calibri"/>
                <w:sz w:val="18"/>
                <w:szCs w:val="18"/>
              </w:rPr>
              <w:t>w celu uniknięcia konieczności przeprowadzenia OOŚ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okonując kwalifikacji przedsięwzięcia uwzględniono powiązania technologiczne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dokument potwierdzający podanie do publicznej wiadomości informacji o wydanej decyzji środowiskowej (np. wydruk z BIP organu właściwego w sprawie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3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Czy uzyskano komplet dokumentów </w:t>
            </w:r>
            <w:r>
              <w:rPr>
                <w:rFonts w:cs="Calibri"/>
                <w:sz w:val="18"/>
                <w:szCs w:val="18"/>
              </w:rPr>
              <w:t>dotyczący zagospodarowania przestrzennego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tj. decyzję, o której mowa w art. 72 ust. 1 ustawy OOŚ lub plan zagospodarowania przestrzennego </w:t>
            </w:r>
            <w:r>
              <w:rPr>
                <w:rFonts w:cs="Calibri"/>
                <w:sz w:val="18"/>
                <w:szCs w:val="18"/>
              </w:rPr>
              <w:t>(jeśli dotyczy -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zgodnie z Regulaminem/kryteriami wyboru projektów</w:t>
            </w:r>
            <w:r>
              <w:rPr>
                <w:rFonts w:cs="Calibri"/>
                <w:sz w:val="18"/>
                <w:szCs w:val="18"/>
              </w:rPr>
              <w:t>)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4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Czy uzyskano komplet zezwoleń na realizację inwestycji tj. decyzję, o której mowa w art. 72 ust. 1 lub dokonano zgłoszenia, o którym mowa w art. 72 ust. 1a ustawy OOŚ (zgodnie z Regulaminem/kryteriami wyboru projektów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3./4./5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Czy w dokumentacji </w:t>
            </w:r>
            <w:r>
              <w:rPr>
                <w:rFonts w:cs="Calibri"/>
                <w:sz w:val="18"/>
                <w:szCs w:val="18"/>
              </w:rPr>
              <w:t>dotyczącej zagospodarowania przestrzennego /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zezwoleniach na realizację inwestycji/dokumentacji technicznej /lub innym dokumencie odniesiono się do decyzji o środowiskowych uwarunkowaniach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4./5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Czy w dokumentacji </w:t>
            </w:r>
            <w:r>
              <w:rPr>
                <w:rFonts w:cs="Calibri"/>
                <w:sz w:val="18"/>
                <w:szCs w:val="18"/>
              </w:rPr>
              <w:t xml:space="preserve">dotyczącej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zezwoleń na realizację inwestycji/dokumentacji technicznej/lub innym dokumencie odniesiono się do wymagań zawartych w decyzji o środowiskowych uwarunkowaniach koniecznych do uwzględnienia w projekcie budowlanym (o ile takie zostały uwzględnione w decyzji o środowiskowych uwarunkowaniach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i: 2.1., 3., 4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achowano właściwą kolejność uzyskiwania decyzji administracyjnych zgodnie z art. 72 ust. 1 i 1a ustawy OOŚ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  <w:lang w:eastAsia="pl-PL"/>
              </w:rPr>
              <w:t>Przypadek nr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Ocena oddziaływania na środowisko została przeprowadzo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(przedsięwzięcia wymienione w § 2 rozporządzenia OOŚ oraz w § 3 - po screeningu stwierdzono potrzebę OOŚ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bCs/>
                <w:iCs/>
                <w:sz w:val="18"/>
                <w:szCs w:val="18"/>
              </w:rPr>
              <w:t>jeżeli nie dotyczy należy usunąć wskazaną sekcję)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ołączono wniosek o wydanie decyzji o środowiskowych uwarunkowaniach, w przypadku przedsięwzięć z §3 wraz z kartą informacyjną przedsięwzięcia (z pieczęcią wpływu do organu/bądź innym potwierdzeniem wpływu do właściwego organu/zwrotką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załączono opinię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właściwego organu Państwowej Inspekcji Sanitarnej o odstąpieniu od obowiązku lub nałożeniu obowiązku przeprowadzenia OOŚ dla przedsięwzięcia z </w:t>
            </w:r>
            <w:r>
              <w:rPr>
                <w:rFonts w:cs="Calibri"/>
                <w:sz w:val="18"/>
                <w:szCs w:val="18"/>
              </w:rPr>
              <w:t xml:space="preserve">§3 / o zakresie raportu dla przedsięwzięcia z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§2 (jeżeli została wydana)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Czy załączono postanowienie/opinię RDOŚ o odstąpieniu od obowiązku lub nałożeniu obowiązku przeprowadzenia OOŚ dla przedsięwzięcia z </w:t>
            </w:r>
            <w:r>
              <w:rPr>
                <w:rFonts w:cs="Calibri"/>
                <w:sz w:val="18"/>
                <w:szCs w:val="18"/>
              </w:rPr>
              <w:t xml:space="preserve">§3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(jeśli dotyczy) / </w:t>
            </w:r>
            <w:r>
              <w:rPr>
                <w:rFonts w:cs="Calibri"/>
                <w:sz w:val="18"/>
                <w:szCs w:val="18"/>
              </w:rPr>
              <w:t xml:space="preserve">o zakresie raportu OOŚ dla przedsięwzięcia z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§2 (jeżeli zostało wydane)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załączono opinię właściwego organu do wydania pozwolenia zintegrowanego na podstawie ustawy z dnia 27 kwietnia 2001 r. Prawo ochrony środowiska, o odstąpieniu od obowiązku lub nałożeniu obowiązku przeprowadzenia OOŚ (jeśli dotyczy)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 xml:space="preserve">Czy załączono opinię </w:t>
            </w:r>
            <w:r>
              <w:rPr>
                <w:rFonts w:cs="Calibri"/>
                <w:sz w:val="18"/>
                <w:szCs w:val="18"/>
                <w:lang w:val="en-US"/>
              </w:rPr>
              <w:t>organu właściwego do wydania oceny wodnoprawnej o odstąpieniu od obowiązku lub nałożeniu obowiązku przeprowadzenia OOŚ</w:t>
            </w:r>
            <w:r>
              <w:rPr>
                <w:rFonts w:cs="Calibri"/>
                <w:sz w:val="18"/>
                <w:szCs w:val="18"/>
              </w:rPr>
              <w:t xml:space="preserve"> (jeśli dotyczy)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postanowienie nakładające obowiązek przeprowadzenia OOŚ w tym ustalające zakres raportu (§3) / ustalające zakres raportu OOŚ jeżeli zostało wydane (§2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załączono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opinię właściwego organu Państwowej Inspekcji Sanitarnej w sprawie uzgodnienia warunków realizacji przedsięwzięcia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postanowienie RDOŚ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w sprawie uzgodnienia warunków realizacji przedsięwzięcia</w:t>
            </w:r>
            <w:r>
              <w:rPr>
                <w:rFonts w:cs="Calibri"/>
                <w:sz w:val="18"/>
                <w:szCs w:val="18"/>
              </w:rPr>
              <w:t xml:space="preserve"> (jeśli dotyczy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opinię organu właściwego do wydania pozwolenia zintegrowanego na podstawie ustawy z dnia 27 kwietnia 2001 r. Prawo ochrony środowiska, jeżeli planowane przedsięwzięcie kwalifikowane jest jako instalacja, o której mowa w art. 201 ust. 1 tej ustawy (jeśli dotyczy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 xml:space="preserve">Czy załączono opinię </w:t>
            </w:r>
            <w:r>
              <w:rPr>
                <w:rFonts w:cs="Calibri"/>
                <w:sz w:val="18"/>
                <w:szCs w:val="18"/>
                <w:lang w:val="en-US"/>
              </w:rPr>
              <w:t>organu właściwego do wydania oceny wodnoprawnej</w:t>
            </w:r>
            <w:r>
              <w:rPr>
                <w:rFonts w:cs="Calibri"/>
                <w:sz w:val="18"/>
                <w:szCs w:val="18"/>
              </w:rPr>
              <w:t xml:space="preserve"> w sprawie uzgodnienia warunków realizacji przedsięwzięcia (jeśli dotyczy)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ałączono decyzję o środowiskowych uwarunkowaniach wraz z załącznikiem/załącznikami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ecyzja o środowiskowych uwarunkowaniach zawiera klauzulę ostateczności potwierdzoną przez organ, który ją wydał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ecyzja o środowiskowych uwarunkowaniach została wydana przez właściwy organ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ecyzja o środowiskowych uwarunkowaniach została wydana na podstawie przepisów ustawy z dnia 3 października 2008 r. o udostępnianiu informacji o środowisku i jego ochronie, udziale społeczeństwa w ochronie środowiska oraz o ocenach oddziaływania na środowisko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w uzasadnieniu decyzji podano informacj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przeprowadzonej procedurze z udziałem społeczeństwa (w tym miejscach, w których zawieszone były obwieszczenia o procedurze udziału społeczeństwa)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3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rminie przeprowadzenia procedury z udziałem społeczeństwa (21–dniowy termin do 31.12.2016 r., 30-dniowy termin od 01.01.2017 r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 jaki sposób zostały wzięte pod uwagę, i w jakim zakresie zostały uwzględnione uwagi i wnioski zgłoszone w ramach procedury z udziałem społeczeństwa </w:t>
            </w:r>
            <w:r>
              <w:rPr>
                <w:rFonts w:cs="Calibri"/>
                <w:bCs/>
                <w:sz w:val="18"/>
                <w:szCs w:val="18"/>
              </w:rPr>
              <w:t>(W przypadku jeśli żadne uwagi nie zostały zgłoszone, sprawdzić czy fakt ten został odnotowany w uzasadnieniu decyzji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 uzasadnienia decyzji o środowiskowych uwarunkowaniach/</w:t>
            </w:r>
            <w:r>
              <w:rPr>
                <w:rFonts w:eastAsia="Times New Roman" w:cs="Calibri"/>
                <w:bCs/>
                <w:strike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ałączonej dokumentacji środowiskowej wynika, iż przed wydaniem decyzji o środowiskowych uwarunkowaniach rozważono zgodność planowanego przedsięwzięcia z dyrektywą 2000/60/WE Parlamentu Europejskiego i Rady z dnia 23.10.2000 r. ustanawiającą ramy wspólnotowego działania w dziedzinie polityki wodnej (RDW) i czy zgodność taką stwierdzono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 uzasadnienia decyzji o środowiskowych uwarunkowaniach/ dostarczonej dokumentacji środowiskowej wynika, że przeanalizowano wpływ inwestycji w zakresie zagadnień związanych ze zmianami klimatu, np. mitygacji oddziaływań na klimat, adaptacji do zmian klimatu, odporności na klęski żywiołowe.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Czy dokonano podziału inwestycji na poszczególne przedsięwzięcia </w:t>
            </w:r>
            <w:r>
              <w:rPr>
                <w:rFonts w:cs="Calibri"/>
                <w:sz w:val="18"/>
                <w:szCs w:val="18"/>
              </w:rPr>
              <w:t xml:space="preserve">w celu uniknięcia konieczności przeprowadzenia OOŚ? 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okonując kwalifikacji przedsięwzięcia uwzględniono powiązania technologiczne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decyzja o środowiskowych uwarunkowaniach zawiera stanowisko nakazujące przeprowadzenie ponownej oceny oddziaływania na środowisko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Jeżeli udzielono odpowiedzi „Tak” i procedura ponownej oceny oddziaływania przedsięwzięcia na środowisko została przeprowadzona przed złożeniem wniosku o dofinansowanie projektu, należy przejść do pytań zawartych w sekcji dotyczącej ponownej oceny oddziaływania przedsięwzięcia na środowisko)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dokument potwierdzający podanie do publicznej wiadomości informacji o wydanej decyzji środowiskowej (np. wydruk z BIP organu właściwego w sprawie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3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Czy uzyskano komplet dokumentów </w:t>
            </w:r>
            <w:r>
              <w:rPr>
                <w:rFonts w:cs="Calibri"/>
                <w:sz w:val="18"/>
                <w:szCs w:val="18"/>
              </w:rPr>
              <w:t>dotyczący zagospodarowania przestrzennego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tj. decyzję, o której mowa w art. 72 ust. 1 ustawy OOŚ lub plan zagospodarowania przestrzennego </w:t>
            </w:r>
            <w:r>
              <w:rPr>
                <w:rFonts w:cs="Calibri"/>
                <w:sz w:val="18"/>
                <w:szCs w:val="18"/>
              </w:rPr>
              <w:t>(jeśli dotyczy -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zgodnie z Regulaminem /kryteriami wyboru projektów</w:t>
            </w:r>
            <w:r>
              <w:rPr>
                <w:rFonts w:cs="Calibri"/>
                <w:sz w:val="18"/>
                <w:szCs w:val="18"/>
              </w:rPr>
              <w:t>)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4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Czy uzyskano komplet zezwoleń na realizację inwestycji tj. decyzję, o której mowa w art. 72 ust. 1 lub dokonano zgłoszenia, o którym mowa w art. 72 ust. 1a ustawy OOŚ (zgodnie z Regulaminem/kryteriami wyboru projektów)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4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Czy </w:t>
            </w:r>
            <w:r>
              <w:rPr>
                <w:rFonts w:cs="Calibri"/>
                <w:sz w:val="18"/>
                <w:szCs w:val="18"/>
              </w:rPr>
              <w:t>załączono dokument potwierdzający podanie do publicznej wiadomości informacji o wydanej decyzji zezwalającej na realizację inwestycji (np. wydruk z BIP organu właściwego w sprawie)</w:t>
            </w:r>
            <w:r>
              <w:rPr>
                <w:rFonts w:cs="Calibri"/>
                <w:bCs/>
                <w:sz w:val="18"/>
                <w:szCs w:val="18"/>
              </w:rPr>
              <w:t>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3./4./5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Czy w dokumentacji </w:t>
            </w:r>
            <w:r>
              <w:rPr>
                <w:rFonts w:cs="Calibri"/>
                <w:sz w:val="18"/>
                <w:szCs w:val="18"/>
              </w:rPr>
              <w:t>dotyczącej zagospodarowania przestrzennego /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zezwoleniach na realizację inwestycji/dokumentacji technicznej/lub innym dokumencie odniesiono się do decyzji o środowiskowych uwarunkowaniach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4./5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Czy w dokumentacji </w:t>
            </w:r>
            <w:r>
              <w:rPr>
                <w:rFonts w:cs="Calibri"/>
                <w:sz w:val="18"/>
                <w:szCs w:val="18"/>
              </w:rPr>
              <w:t xml:space="preserve">dotyczącej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zezwoleń na realizację inwestycji/dokumentacji technicznej/lub innym dokumencie odniesiono się do wymagań zawartych w decyzji o środowiskowych uwarunkowaniach koniecznych do uwzględnienia w projekcie budowlanym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i: 2.1., 3., 4.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achowano właściwą kolejność uzyskiwania decyzji administracyjnych zgodnie z art. 72 ust. 1 ustawy OOŚ?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Procedura ponownej oceny oddziaływania przedsięwzięcia na środo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bCs/>
                <w:iCs/>
                <w:sz w:val="18"/>
                <w:szCs w:val="18"/>
              </w:rPr>
              <w:t>jeżeli nie dotyczy należy usunąć wskazaną sekcję)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Czy ponowna ocena oddziaływania na środowisko została przeprowadzona: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 ramach obowiązku stwierdzonego w decyzji o środowiskowych uwarunkowaniach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na wniosek inwestora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w ramach obowiązku stwierdzonego przez organ właściwy do wydania decyzji inwestycyjnej?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Czy w przypadku, gdy ponowna ocena została przeprowadzona w ramach obowiązku stwierdzonego w decyzji o środowiskowych uwarunkowaniach lub w ramach obowiązku stwierdzonego przez organ właściwy do wydania decyzji zezwalającej na realizację inwestycji, załączono: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niosek o wydanie decyzji zezwalającej na realizację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stanowienie organu właściwego do wydania decyzji inwestycyjnej nakładające obowiązek sporządzenia raportu OOŚ i ustalające jego zakres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pinię właściwego organu Państwowej Inspekcji Sanitarnej dotyczącą uzgodnienia środowiskowych uwarunkowań realizacji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stanowienie RDOŚ w sprawie uzgodnienia warunków realizacji przedsięwzięcia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y załączono decyzję zezwalającą na realizację inwestycji na etapie, której przeprowadzono ponowną OOŚ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y załączono dokument potwierdzający podanie do publicznej wiadomości informacji o wydanej decyzji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zezwalającej na realizację inwestycji</w:t>
            </w:r>
            <w:r>
              <w:rPr>
                <w:rFonts w:cs="Calibri"/>
                <w:bCs/>
                <w:sz w:val="18"/>
                <w:szCs w:val="18"/>
              </w:rPr>
              <w:t>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y w przypadku, gdy ponowna ocena została przeprowadzona dla przedsięwzięcia mogącego zawsze znacząco lub potencjalnie znacząco oddziaływać na środowisko na wniosek inwestora, załączono: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niosek o wydanie decyzji zezwalającej na realizację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niosek o przeprowadzenie ponownej oceny (jeś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wniosek o ustalenie zakresu raportu wraz </w:t>
            </w:r>
            <w:r>
              <w:rPr>
                <w:rFonts w:cs="Calibri"/>
                <w:sz w:val="18"/>
                <w:szCs w:val="18"/>
              </w:rPr>
              <w:t>kartą informacyjną przedsięwzięcia</w:t>
            </w:r>
            <w:r>
              <w:rPr>
                <w:rFonts w:cs="Calibri"/>
                <w:bCs/>
                <w:sz w:val="18"/>
                <w:szCs w:val="18"/>
              </w:rPr>
              <w:t xml:space="preserve"> oraz decyzją o środowiskowych uwarunkowaniach (jeś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pinię RDOŚ o zakresie raportu OOŚ (jeś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pinię właściwego organu Państwowej Inspekcji Sanitarnej o zakresie raportu OOŚ (jeś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stanowienie organu właściwego do wydania decyzji zezwalającej na realizację inwestycji ustalające zakres raportu OOŚ (jeś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pinię właściwego organu Państwowej Inspekcji Sanitarnej dotyczącą uzgodnienia środowiskowych uwarunkowań realizacji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stanowienie RDOŚ w sprawie uzgodnienia warunków realizacji przedsięwzięcia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y załączono decyzję zezwalającą na realizację inwestycji, na etapie której przeprowadzono ponowną OOŚ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a decyzja zawiera klauzulę ostateczności potwierdzoną przez organ, który ją wydał (jeżeli dotyczy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/ 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y załączono dokument potwierdzający podanie do publicznej wiadomości informacji o wydanej decyzji zezwalającej na realizację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 uzasadnieniu postanowienia RDOŚ podano informacj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zeprowadzonej procedurze z udziałem społeczeństwa (w tym miejscach, w których zawieszone były obwieszczenia o procedurze udziału społeczeństwa)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rminie przeprowadzenia procedury z udziałem społeczeństwa (21–dniowy termin do 31.12.2016 r., 30-dniowy termin od 01.01.2017 r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jaki sposób zostały wzięte pod uwagę, i w jakim zakresie zostały uwzględnione uwagi i wnioski zgłoszone w ramach procedury z udziałem społeczeństwa (W przypadku jeśli żadne uwagi nie zostały zgłoszone, sprawdzić czy fakt ten został odnotowany w uzasadnieniu postanowienia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4./5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Czy w dokumentacji </w:t>
            </w:r>
            <w:r>
              <w:rPr>
                <w:rFonts w:cs="Calibri"/>
                <w:sz w:val="18"/>
                <w:szCs w:val="18"/>
              </w:rPr>
              <w:t xml:space="preserve">dotyczącej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zezwolenia na realizację inwestycji/dokumentacji technicznej/lub innym dokumencie odniesiono się do wymagań zawartych w postanowieniu uzgadniającym RDOŚ a koniecznych do uwzględnienia w projekcie budowlanym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  <w:lang w:eastAsia="pl-PL"/>
              </w:rPr>
              <w:t xml:space="preserve">Przypadek nr 3 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</w:rPr>
              <w:t>Oceny oddziaływania przedsięwzięcia na obszar Natura 2000</w:t>
            </w:r>
          </w:p>
          <w:p>
            <w:pPr>
              <w:pStyle w:val="Normal"/>
              <w:shd w:fill="F2F2F2" w:val="clear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 xml:space="preserve">(przedsięwzięcia niewymienione w § 2 i § 3 rozporządzenia OOŚ, </w:t>
            </w:r>
            <w:r>
              <w:rPr>
                <w:rFonts w:cs="Calibri"/>
                <w:b/>
                <w:sz w:val="18"/>
                <w:szCs w:val="18"/>
              </w:rPr>
              <w:t>które mogą potencjalnie znacząco oddziaływać na obszar Natura 2000</w:t>
            </w: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bCs/>
                <w:iCs/>
                <w:sz w:val="18"/>
                <w:szCs w:val="18"/>
              </w:rPr>
              <w:t>jeżeli nie dotyczy należy usunąć wskazaną sekcję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2.1/3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załączono wniosek o wydanie decyzji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na etapie, której </w:t>
            </w:r>
            <w:r>
              <w:rPr>
                <w:rFonts w:cs="Calibri"/>
                <w:sz w:val="18"/>
                <w:szCs w:val="18"/>
              </w:rPr>
              <w:t xml:space="preserve">przeprowadzono ocenę oddziaływania przedsięwzięcia na obszar Natura 2000 np. decyzji lokalizacyjnej/decyzji </w:t>
            </w:r>
            <w:r>
              <w:rPr>
                <w:rFonts w:cs="Calibri"/>
                <w:bCs/>
                <w:sz w:val="18"/>
                <w:szCs w:val="18"/>
              </w:rPr>
              <w:t>zezwalającej na realizację inwestycji/przyjęcia zgłoszenia</w:t>
            </w:r>
            <w:r>
              <w:rPr>
                <w:rFonts w:cs="Calibri"/>
                <w:sz w:val="18"/>
                <w:szCs w:val="18"/>
              </w:rPr>
              <w:t xml:space="preserve"> wraz z kartą informacyjną przedsięwzięcia (z pieczęcią wpływu do organu/bądź innym potwierdzeniem wpływu do właściwego organu/zwrotką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postanowienie RDOŚ nakładające obowiązek przeprowadzenia oceny oddziaływania na obszar Natura 2000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w wersji elektronicznej raport o oddziaływaniu przedsięwzięcia na obszar Natura 2000 wraz z ewentualnymi uzupełnieniami (aneksami/wyjaśnieniami) do raportu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raport naturowy zawiera opis analizowanych wariantów oraz streszczenie w języku niespecjalistycznym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postanowienie RDOŚ w sprawie uzgodnienia warunków realizacji przedsięwzięcia w zakresie oddziaływania na obszar Natura 2000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podano w uzasadnieniu postanowienia informacj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zeprowadzonej procedurze z udziałem społeczeństwa (w tym miejscach, w których zawieszone były obwieszczenia o procedurze udziału społeczeństwa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terminie przeprowadzenia procedury z udziałem społeczeństwa (21–dniowy termin do 31.12.2016 r., 30-dniowy termin od 01.01.2017 r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 jaki sposób zostały wzięte pod uwagę, i w jakim zakresie zostały uwzględnione uwagi i wnioski zgłoszone w ramach procedury z udziałem społeczeństwa (W przypadku jeśli żadne uwagi nie zostały zgłoszone, sprawdzić czy fakt ten został odnotowany w uzasadnieniu postanowienia)?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3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Czy załączono decyzję na etapie, której </w:t>
            </w:r>
            <w:r>
              <w:rPr>
                <w:rFonts w:cs="Calibri"/>
                <w:sz w:val="18"/>
                <w:szCs w:val="18"/>
              </w:rPr>
              <w:t xml:space="preserve">przeprowadzono ocenę oddziaływania przedsięwzięcia na obszar Natura 2000 np. decyzja lokalizacyjna/decyzja </w:t>
            </w:r>
            <w:r>
              <w:rPr>
                <w:rFonts w:cs="Calibri"/>
                <w:bCs/>
                <w:sz w:val="18"/>
                <w:szCs w:val="18"/>
              </w:rPr>
              <w:t>zezwalająca na realizację inwestycji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3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załączona decyzja zawiera klauzulę ostateczności potwierdzoną przez organ, który ją wydał?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3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a decyzja została wydana przez właściwy organ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rocedura oceny oddziaływania na obszary Natura 2000 została przeprowadzona na podstawie przepisów ustawy z dnia 3 października 2008 r. o udostępnianiu informacji o środowisku i jego ochronie, udziale społeczeństwa w ochronie środowiska oraz o ocenach oddziaływania na środowisko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3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Czy uwzględniono w treści decyzji na etapie, której </w:t>
            </w:r>
            <w:r>
              <w:rPr>
                <w:rFonts w:cs="Calibri"/>
                <w:sz w:val="18"/>
                <w:szCs w:val="18"/>
              </w:rPr>
              <w:t xml:space="preserve">przeprowadzono ocenę oddziaływania przedsięwzięcia na obszar Natura 2000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wymagania </w:t>
            </w:r>
            <w:r>
              <w:rPr>
                <w:rFonts w:cs="Calibri"/>
                <w:sz w:val="18"/>
                <w:szCs w:val="18"/>
              </w:rPr>
              <w:t>postanowienia RDOŚ w sprawie uzgodnienia warunków realizacji przedsięwzięcia w zakresie oddziaływania na obszar Natura 2000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4./5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Czy w dokumentacji </w:t>
            </w:r>
            <w:r>
              <w:rPr>
                <w:rFonts w:cs="Calibri"/>
                <w:sz w:val="18"/>
                <w:szCs w:val="18"/>
              </w:rPr>
              <w:t xml:space="preserve">dotyczącej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zezwolenia na realizację inwestycji/dokumentacji technicznej/lub innym dokumencie odniesiono się do wymagań zawartych w postanowieniu uzgadniającym RDOŚ a koniecznych do uwzględnienia w projekcie budowlanym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/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załączono dokument potwierdzający podanie do publicznej wiadomości informacji o wydanej decyzji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na etapie, której </w:t>
            </w:r>
            <w:r>
              <w:rPr>
                <w:rFonts w:cs="Calibri"/>
                <w:sz w:val="18"/>
                <w:szCs w:val="18"/>
              </w:rPr>
              <w:t xml:space="preserve">przeprowadzono ocenę oddziaływania przedsięwzięcia na obszar Natura 2000 np. decyzja lokalizacyjna/decyzja </w:t>
            </w:r>
            <w:r>
              <w:rPr>
                <w:rFonts w:cs="Calibri"/>
                <w:bCs/>
                <w:sz w:val="18"/>
                <w:szCs w:val="18"/>
              </w:rPr>
              <w:t>zezwalająca na realizację inwestycji</w:t>
            </w:r>
            <w:r>
              <w:rPr>
                <w:rFonts w:cs="Calibri"/>
                <w:sz w:val="18"/>
                <w:szCs w:val="18"/>
              </w:rPr>
              <w:t xml:space="preserve"> (np. wydruk z BIP organu właściwego w sprawie)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ałączonej dokumentacji środowiskowej wynika, iż rozważono zgodność planowanego przedsięwzięcia z dyrektywą 2000/60/WE Parlamentu Europejskiego i Rady z dnia 23.10.2000 r. ustanawiającą ramy wspólnotowego działania w dziedzinie polityki wodnej (RDW) i czy zgodność taką stwierdzono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 dostarczonej dokumentacji środowiskowej wynika, że przeanalizowano wpływ inwestycji w zakresie zagadnień związanych ze zmianami klimatu, np. mitygacji oddziaływań na klimat, adaptacji do zmian klimatu, odporności na klęski żywiołowe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zęść wspólna dla wszystkich sekcji z grupy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zawsze dotyczy </w:t>
            </w:r>
            <w:r>
              <w:rPr>
                <w:rFonts w:cs="Calibri"/>
                <w:bCs/>
                <w:iCs/>
                <w:sz w:val="18"/>
                <w:szCs w:val="18"/>
              </w:rPr>
              <w:t>jeżeli wypełnia się jedną z sekcji wskazaną dla któregoś z 3 wyżej wymienionych przypadków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i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kodawca dołączył do wniosku o dofinansowanie kompletne załączniki nr 2.1., 2.2., 2.3. określone w liście załączników stanowiącej załącznik nr 6. do Regulaminu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i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niki nr 2.2., 2.3. zostały wypełnione na wzorze IZ RPO WK-P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i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załącznik nr 2.2., 2.3. do wniosku o dofinansowanie dotyczą wnioskodawcy?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2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y Formularz do wniosku o dofinansowanie projektu w zakresie oceny oddziaływania na środowisko został prawidłowo, merytorycznie wypełniony zgodnie z Instrukcją wypełniania załączników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7"/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3./2.1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lokalizacja i przedmiot projektu ujęte w Zaświadczeniu organu odpowiedzialnego za monitorowanie obszarów Natura 2000/dokumentacji środowiskowej są zgodne z wnioskiem o dofinansowanie/zezwoleniem na realizację inwestycji?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niosek o dofinansowanie projektu/Załączniki: 2.1., 3., 4., </w:t>
              <w:br/>
              <w:t>5., 6., 14.</w:t>
            </w:r>
          </w:p>
        </w:tc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kres przedsięwzięcia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wskazany we wniosku o dofinansowanie projektu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awiera się w zakresie rzeczowym i obszarowym wskazanym w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okumentacji</w:t>
            </w:r>
            <w:r>
              <w:rPr>
                <w:rFonts w:cs="Calibri"/>
                <w:sz w:val="18"/>
                <w:szCs w:val="18"/>
              </w:rPr>
              <w:t xml:space="preserve"> z postępowania w sprawie oceny oddziaływania na środowisko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okumentacji</w:t>
            </w:r>
            <w:r>
              <w:rPr>
                <w:rFonts w:cs="Calibri"/>
                <w:sz w:val="18"/>
                <w:szCs w:val="18"/>
              </w:rPr>
              <w:t xml:space="preserve"> dotyczącej zagospodarowania przestrzennego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zezwoleniu na realizację inwestycji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okumentacji</w:t>
            </w:r>
            <w:r>
              <w:rPr>
                <w:rFonts w:cs="Calibri"/>
                <w:sz w:val="18"/>
                <w:szCs w:val="18"/>
              </w:rPr>
              <w:t xml:space="preserve"> technicznej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świadczeniu o prawie do dysponowania nieruchomością na cele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u wnioskodawcy dotyczącym spójności dokumentacji projektowej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eastAsia="pl-PL"/>
              </w:rPr>
              <w:t>(Dokumentacja środowiskowa może obejmować szerszy zakres prac oraz większy obszar niż przedstawiony we wniosku o dofinansowanie, czy w decyzjach następczych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.</w:t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Dotyczy oceny dokumentacji  uzyskanej dla przedsięwzięcia infrastrukturalnego niewymienionego w § 2 lub § 3 rozporządzenia OOŚ </w:t>
              <w:br/>
              <w:t>(tzn. niewymagającego wydania decyzji o środowiskowych uwarunkowaniach) i nie mającego znaczącego wpływu na obszary Natura 2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bCs/>
                <w:iCs/>
                <w:sz w:val="18"/>
                <w:szCs w:val="18"/>
              </w:rPr>
              <w:t>jeżeli nie dotyczy należy usunąć sekcję B.)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i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wnioskodawca dołączył do wniosku o dofinansowanie kompletne załączniki nr 2.1., 2.2., 2.3. określone w liście załączników stanowiącej załącznik nr 6. do Regulamin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eastAsia="pl-PL"/>
              </w:rPr>
              <w:t>(Załącznik 2.1. dotyczy tylko tych projektów, w których IZ RPO WK-P, podczas dokonywania oceny, podejmie wątpliwości do konieczności przeprowadzenia właściwego postępowania środowiskowego)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i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niki nr 2.2., 2.3. zostały wypełnione na wzorze IZ RPO WK-P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i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niki nr 2.2., 2.3. do wniosku o dofinansowanie dotyczą wnioskodawcy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pismo skierowane do właściwego organu w sprawie wydania decyzji o środowiskowych uwarunkowaniach z zapytaniem, czy dane przedsięwzięcie wymaga uzyskania decyzji o środowiskowych uwarunkowaniach z pieczęcią wpływu do organu/bądź innym potwierdzeniem wpływu do właściwego organu/zwrotką (jeśli dotyczy)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odpowiedź właściwego organu w sprawie wydania decyzji o środowiskowych uwarunkowaniach potwierdzające, że dla danego przedsięwzięcia nie jest wymagane uzyskanie decyzji o środowiskowych uwarunkowaniach (jeśli dotyczy)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2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y Formularz do wniosku o dofinansowanie projektu w zakresie oceny oddziaływania na środowisko został prawidłowo, merytorycznie wypełniony zgodnie z Instrukcją wypełniania załączników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8"/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3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lokalizacja i przedmiot projektu ujęte w Zaświadczeniu organu odpowiedzialnego za monitorowanie obszarów Natura 2000/ postanowieniu RDOŚ o odstąpieniu od konieczności przeprowadzenia oceny oddziaływania na obszary Natura 2000 są zgodne z wnioskiem o dofinansowanie/zezwoleniem na realizację inwestycji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niosek o dofinansowanie projektu/Załączniki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.1., 3., 4., </w:t>
              <w:br/>
              <w:t>5., 6., 1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kres przedsięwzięcia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wskazany we wniosku o dofinansowanie projektu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awiera się w zakresie rzeczowym i obszarowym wskazanym w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okumentacji</w:t>
            </w:r>
            <w:r>
              <w:rPr>
                <w:rFonts w:cs="Calibri"/>
                <w:sz w:val="18"/>
                <w:szCs w:val="18"/>
              </w:rPr>
              <w:t xml:space="preserve"> z postępowania w sprawie oceny oddziaływania na środowisko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okumentacji</w:t>
            </w:r>
            <w:r>
              <w:rPr>
                <w:rFonts w:cs="Calibri"/>
                <w:sz w:val="18"/>
                <w:szCs w:val="18"/>
              </w:rPr>
              <w:t xml:space="preserve"> dotyczącej zagospodarowania przestrzennego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woleniu na realizację inwestycji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okumentacji</w:t>
            </w:r>
            <w:r>
              <w:rPr>
                <w:rFonts w:cs="Calibri"/>
                <w:sz w:val="18"/>
                <w:szCs w:val="18"/>
              </w:rPr>
              <w:t xml:space="preserve"> technicznej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świadczeniu o prawie do dysponowania nieruchomością na cele projektu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świadczeniu wnioskodawcy dotyczącym spójności dokumentacji projektowej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 xml:space="preserve">Postępowanie wypełniające postanowienia dyrektywy Rady 92/43/EWG w sprawie ochrony siedlisk przyrodniczych oraz dzikiej fauny i flory </w:t>
              <w:br/>
              <w:t>w stosunku do przedsięwzięcia niewymagającego decyzji o środowiskowych uwarunkowani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bCs/>
                <w:iCs/>
                <w:sz w:val="18"/>
                <w:szCs w:val="18"/>
              </w:rPr>
              <w:t>jeżeli nie dotyczy należy usunąć wskazaną sekcję)</w:t>
            </w:r>
          </w:p>
        </w:tc>
      </w:tr>
      <w:tr>
        <w:trPr>
          <w:trHeight w:val="496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 przypadku, gdy właściwy organ stwierdził brak potrzeby przedkładania do RDOŚ dokumentów, o których mowa w art. 96 ust. 3 ustawy OOŚ, </w:t>
              <w:br/>
            </w: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a tym samym uznał, że przedsięwzięcie nie będzie znacząco oddziaływać na obszar Natura 2000.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3./4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organ wydający np. decyzję o warunkach zabudowy/decyzję o ustaleniu lokalizacji inwestycji celu publicznego/decyzję zezwalającą na realizację inwestycji/przyjmujący zgłoszenie dla planowanego przedsięwzięcia rozważył przed jej wydaniem/przyjęciem zgłoszenia, zgodnie z art. 96 ust. 1 ustawy OOŚ, czy planowane przedsięwzięcie może potencjalnie znacząco oddziaływać na obszar Natura 2000 i czy zawarł odpowiednie zapisy w uzasadnieniu ww. decyzji/piśmie o przyjęciu zgłoszenia lub innym dokumencie (jeżeli dotyczy)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 przypadku, gdy właściwy organ stwierdził </w:t>
            </w: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 xml:space="preserve">potrzebę przedłożenia do RDOŚ dokumentów, o których mowa w art. 96 ust. 3 ustawy OOŚ, </w:t>
              <w:br/>
              <w:t xml:space="preserve">a RDOŚ stwierdził brak </w:t>
            </w:r>
            <w:r>
              <w:rPr>
                <w:rFonts w:cs="Calibri"/>
                <w:b/>
                <w:sz w:val="18"/>
                <w:szCs w:val="18"/>
              </w:rPr>
              <w:t>konieczności przeprowadzenia postepowania w sprawie oceny oddziaływania na obszar Natura 2000.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/3./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w przypadku stwierdzenia braku potrzeby przeprowadzenia oceny oddziaływania przedsięwzięcia na obszar Natura 2000 załączono</w:t>
            </w:r>
            <w:r>
              <w:rPr>
                <w:rFonts w:cs="Calibri"/>
                <w:sz w:val="18"/>
                <w:szCs w:val="18"/>
              </w:rPr>
              <w:t xml:space="preserve"> kopię wniosku o wydanie decyzji zezwalającej na realizację inwestycji wraz z kartą informacyjną przedsięwzięcia (z pieczęcią wpływu do organu/bądź innym potwierdzeniem wpływu do właściwego organu/zwrotką) lub kopię dokonanego zgłoszenia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Czy </w:t>
            </w:r>
            <w:r>
              <w:rPr>
                <w:rFonts w:cs="Calibri"/>
                <w:sz w:val="18"/>
                <w:szCs w:val="18"/>
              </w:rPr>
              <w:t xml:space="preserve">załączono postanowienie RDOŚ, w którym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stwierdzono brak potrzeby przeprowadzenia oceny oddziaływania przedsięwzięcia na obszar Natura 2000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uzasadnienie postanowienia o odstąpieniu od obowiązku sporządzenia raportu naturowego zawiera informacje o których mowa w art. 63 ust. 1 ustawy OOŚ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ałączonej dokumentacji środowiskowej wynika, iż rozważono zgodność planowanego przedsięwzięcia z dyrektywą 2000/60/WE Parlamentu Europejskiego i Rady z dnia 23.10.2000 r. ustanawiającą ramy wspólnotowego działania w dziedzinie polityki wodnej (RDW) i czy zgodność taką stwierdzono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Czy z dostarczonej dokumentacji środowiskowej wynika, że przeanalizowano wpływ inwestycji w zakresie zagadnień związanych ze zmianami klimatu, np. mitygacji oddziaływań na klimat, adaptacji do zmian klimatu, odporności na klęski żywiołowe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3./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ołączono decyzję zezwalającą na realizację inwestycji na etapie wydawania, której przeprowadzono postępowanie administracyjne dotyczące oceny wpływu przedsięwzięcia na obszary Natura 2000 lub pismo organu o przyjęciu zgłoszenia po dokonanej analizie wpływu przedsięwzięcia na obszary Natura 2000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3./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a decyzja zawiera klauzulę ostateczności potwierdzoną przez organ, który ją wydał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łącznik 3./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a decyzja została wydana przez właściwy organ lub czy właściwy organ przyjął zgłoszenie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/3./4.</w:t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ołączono dokument potwierdzający podanie do publicznej wiadomości informacji o  wydanym zezwoleniu na realizację inwestycji (np. wydruk z BIP organu właściwego w sprawie)?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.</w:t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otyczy oceny dokumentacji  uzyskanej dla przedsięwzięcia nieinfrastrukturalnego (np. zakup taboru, sprzętu, urządzeń) niewymienionego w § 2 lub § 3 rozporządzenia OOŚ ( tzn. niewymagającego wydania decyzji o środowiskowych uwarunkowaniach i zezwolenia na inwestycję) </w:t>
              <w:br/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bCs/>
                <w:iCs/>
                <w:sz w:val="18"/>
                <w:szCs w:val="18"/>
              </w:rPr>
              <w:t>jeżeli nie dotyczy należy usunąć sekcję C.)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i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wnioskodawca dołączył do wniosku o dofinansowanie kompletne załączniki nr 2.1., 2.2. określone w liście załączników stanowiącej załącznik nr 6 do Regulaminu (jeśli dotyczy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eastAsia="pl-PL"/>
              </w:rPr>
              <w:t>(Załącznik 2.1. dotyczy tylko tych projektów, w których IZ RPO WK-P, podczas dokonywania oceny, podejmie wątpliwości do konieczności przeprowadzenia właściwego postępowania środowiskowego/Załącznik 2.2. dotyczy projektów nieinfrastrukturalnych, dla których współczynnik wysokości wydatków na cele dotyczące zmian klimatu związanych z realizacją projektu, zgodnie z rozporządzeniem Komisji (UE) 215/2014 wynosi więcej niż 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nik nr 2.2. został wypełniony na wzorze IZ RPO WK-P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nik nr 2.2. do wniosku o dofinansowanie dotyczy wnioskodawcy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pismo skierowane do właściwego organu w sprawie wydania decyzji o środowiskowych uwarunkowaniach z zapytaniem, czy dane przedsięwzięcie wymaga uzyskania decyzji o środowiskowych uwarunkowaniach z pieczęcią wpływu do organu/bądź innym potwierdzeniem wpływu do właściwego organu/zwrotką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1.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o odpowiedź właściwego organu w sprawie wydania decyzji o środowiskowych uwarunkowaniach potwierdzające, że dla danego przedsięwzięcia nie jest wymagane uzyskanie decyzji o środowiskowych uwarunkowaniach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2.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ony Formularz do wniosku o dofinansowanie projektu w zakresie oceny oddziaływania na środowisko został prawidłowo, merytorycznie wypełniony zgodnie z Instrukcją wypełniania załączników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 xml:space="preserve">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niosek o dofinansowanie projektu/Załączniki:2.1., 6., 14.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kres przedsięwzięcia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wskazany we wniosku o dofinansowanie projektu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zawiera się w zakresie rzeczowym i obszarowym wskazanym w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okumentacji</w:t>
            </w:r>
            <w:r>
              <w:rPr>
                <w:rFonts w:cs="Calibri"/>
                <w:sz w:val="18"/>
                <w:szCs w:val="18"/>
              </w:rPr>
              <w:t xml:space="preserve"> z postępowania w sprawie oceny oddziaływania na środowisko (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77" w:hanging="284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świadczeniu o prawie do dysponowania nieruchomością na cele projekt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u wnioskodawcy dotyczącym spójności dokumentacji projektowej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Dotyczy tylko szczególnych przypadków, w których IZ RPO WK-P uzna, iż projekt z uwagi na swą specyfikę wymaga dostarczenia któregoś z poniższych załączni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bCs/>
                <w:iCs/>
                <w:sz w:val="18"/>
                <w:szCs w:val="18"/>
              </w:rPr>
              <w:t>jeżeli nie dotyczy należy usunąć wskazaną sekcję)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i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nioskodawca dołączył do wniosku o dofinansowanie kompletne załączniki nr 2.3. określone w liście załączników stanowiącej załącznik nr 6. do Regulamin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i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niki nr 2.3. zostały wypełnione na wzorze IZ RPO WK-P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ałączniki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łączniki nr 2.3. do wniosku o dofinansowanie dotyczą wnioskodawcy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ącznik 2.3.</w:t>
            </w:r>
          </w:p>
        </w:tc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lokalizacja i przedmiot projektu ujęte w Zaświadczeniu organu odpowiedzialnego za monitorowanie obszarów Natura 2000 są zgodne z wnioskiem o dofinansowanie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ind w:right="142" w:hanging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208"/>
        <w:gridCol w:w="3971"/>
        <w:gridCol w:w="1132"/>
        <w:gridCol w:w="1134"/>
        <w:gridCol w:w="992"/>
      </w:tblGrid>
      <w:tr>
        <w:trPr>
          <w:trHeight w:val="220" w:hRule="atLeast"/>
        </w:trPr>
        <w:tc>
          <w:tcPr>
            <w:tcW w:w="1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II. WYNIK OCE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20" w:hRule="atLeast"/>
        </w:trPr>
        <w:tc>
          <w:tcPr>
            <w:tcW w:w="1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</w:tr>
      <w:tr>
        <w:trPr>
          <w:trHeight w:val="299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cena pozytyw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niosek skierowany do uzupełnienia/ popra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niosek skierowany do ekspertyzy zewnętrznej/ uzyskania stanowiska organu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 - dot. kryteriów wyboru projektów:</w:t>
            </w:r>
          </w:p>
        </w:tc>
      </w:tr>
      <w:tr>
        <w:trPr>
          <w:trHeight w:val="364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 - dot. warunków formalnych i oczywistych omyłek:</w:t>
            </w:r>
          </w:p>
        </w:tc>
      </w:tr>
      <w:tr>
        <w:trPr>
          <w:trHeight w:val="306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 dnia……………… r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Podpis Członka 1 KOP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..……………r.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pis Członka 2 KOP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87"/>
        <w:gridCol w:w="3742"/>
      </w:tblGrid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. ROZBIEŻNOŚĆ OCEN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10"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Decyzja i Uzasadnienie</w:t>
            </w:r>
          </w:p>
        </w:tc>
      </w:tr>
      <w:tr>
        <w:trPr>
          <w:trHeight w:val="401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 uwagi na występującą rozbieżność ocen, podejmuję następującą decyzję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………………….r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rzewodniczącego KOP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isji Oceny Projek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ażdy ekspert wypełnia kartę niezależnie, na odrębnym druku, wprowadzając wynik weryfikacji/oceny w pierwszej kolumni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rzez Regulamin konkursu należy rozumieć Zasady składania i wyboru projektów pozakonkursowych w ramach Regionalnego Programu Operacyjnego Województwa Kujawsko-Pomorskiego na lata 2014-2020 </w:t>
        <w:br/>
        <w:t>w przypadku naboru w trybie pozakonkursowy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robek prawny U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stwierdzenia we wniosku o dofinansowanie projektu braków w zakresie warunków formalnych/oczywistych omyłek zastosowanie mają przepisy określone w Regulamin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dokonania przez wnioskodawcę prawidłowej kwalifikacji projektu oraz prawidłowo przeprowadzonej procedury OOŚ potwierdzonej dokumentacją złożoną wraz z wnioskiem o dofinansowanie projektu, błędy występujące w Formularzu do wniosku o dofinansowanie w zakresie OOŚ nie stanowią podstawy do odrzucenia wniosku o dofinansowanie projek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dokonania przez wnioskodawcę prawidłowej kwalifikacji projektu oraz potwierdzenia braku konieczności przeprowadzenia OOŚ, błędy występujące w Formularzu do wniosku o dofinansowanie w zakresie OOŚ nie stanowią podstawy do odrzucenia wniosku o dofinansowanie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dokonania przez wnioskodawcę prawidłowej kwalifikacji projektu oraz potwierdzenia braku konieczności przeprowadzenia OOŚ, błędy występujące w Formularzu do wniosku o dofinansowanie w zakresie OOŚ nie stanowią podstawy do odrzucenia wniosku o dofinansowanie projektu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ć wyłącznie w przypadku rozbieżności oceny pomiędzy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Członkami KOP. Rozstrzygnięcia dokonuje Przewodnicz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89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965" w:hanging="397"/>
      </w:pPr>
      <w:rPr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89"/>
      </w:pPr>
      <w:rPr>
        <w:sz w:val="18"/>
        <w:szCs w:val="1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89"/>
      </w:pPr>
      <w:rPr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color w:val="000000"/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39:00Z</dcterms:created>
  <dc:creator>p.szymona</dc:creator>
  <dc:description/>
  <cp:keywords/>
  <dc:language>en-US</dc:language>
  <cp:lastModifiedBy>Patrycja Gołota</cp:lastModifiedBy>
  <cp:lastPrinted>2017-09-12T14:38:00Z</cp:lastPrinted>
  <dcterms:modified xsi:type="dcterms:W3CDTF">2022-04-12T07:07:00Z</dcterms:modified>
  <cp:revision>26</cp:revision>
  <dc:subject/>
  <dc:title/>
</cp:coreProperties>
</file>